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</w:rPr>
      </w:pPr>
      <w:r>
        <w:rPr>
          <w:color w:val="000000"/>
        </w:rPr>
        <w:t>Rick Elias – TED Talk</w:t>
      </w:r>
    </w:p>
    <w:p>
      <w:pPr>
        <w:pStyle w:val="NormalWeb"/>
        <w:rPr>
          <w:color w:val="000000"/>
        </w:rPr>
      </w:pPr>
      <w:r>
        <w:rPr>
          <w:color w:val="000000"/>
        </w:rPr>
        <w:t>Plane Crash Survivor</w:t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magine a big explosio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s you climb through 3,000 ft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magine a plane full of smok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magine an engine going clack, clack, clack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lack, clack, clack, clack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t sounds scary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ell I had a unique seat that day. I was sitting in 1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was the only one who could talk to the flight attendants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o I looked at them right away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they said, "No problem. We probably hit some birds."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e pilot had already turned the plane around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we weren't that far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3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You could see Manhattan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3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wo minutes later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3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ree things happened at the same tim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3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e pilot lines up the plane with the Hudson River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4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at's usually not the rout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4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Laughter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4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e turns off the engines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4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ow imagine being in a plane with no soun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5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then he says three words --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5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e most unemotional three words I've ever hear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5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e says, "Brace for impact."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6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didn't have to talk to the flight attendant anymor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6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Laughter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6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could see in her eyes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6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t was terror. Life was over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7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ow I want to share with you three things I learned about myself that day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7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learned that it all changes in an instant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7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e have this bucket list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8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e have these things we want to do in life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8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I thought about all the people I wanted to reach out to that I didn't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8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ll the fences I wanted to mend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8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ll the experiences I wanted to have and I never di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9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s I thought about that later on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9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came up with a saying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9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ich is, "I collect bad wines."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0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ecause if the wine is ready and the person is there, I'm opening it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0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no longer want to postpone anything in lif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0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that urgency, that purpose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0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as really changed my lif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1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e second thing I learned that day --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1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this is as we clear the George Washington Bridge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1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ich was by not a lot --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1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thought about, wow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2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really feel one real regret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2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've lived a good lif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2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n my own humanity and mistakes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2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've tried to get better at everything I trie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2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ut in my humanity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3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also allow my ego to get in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3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I regretted the time I wasted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3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n things that did not matter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3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ith people that matter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4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I thought about my relationship with my wife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4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ith my friends, with peopl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4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after, as I reflected on that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4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decided to eliminate negative energy from my lif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5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t's not perfect, but it's a lot better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5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've not had a fight with my wife in two years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5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t feels great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5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no longer try to be right;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5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choose to be happy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6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e third thing I learned --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6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this is as your mental clock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6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tarts going, "15, 14, 13."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6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You can see the water coming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6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'm saying, "Please blow up."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7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don't want this thing to break in 20 pieces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7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ike you've seen in those documentaries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7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as we're coming down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7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had a sense of, wow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8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ying is not scary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8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t's almost like we've been preparing for it our whole lives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8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ut it was very sa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8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didn't want to go; I love my lif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9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that sadness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9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eally framed in one thought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9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ich is, I only wish for one thing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19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only wish I could see my kids grow up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0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bout a month later, I was at a performance by my daughter --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0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irst-grader, not much artistic talent ..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0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... yet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1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Laughter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1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I'm balling, I'm crying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1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ike a little ki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1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it made all the sense in the world to me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2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realized at that point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2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y connecting those two dots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2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at the only thing that matters in my lif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2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s being a great da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28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bove all, above all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3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e only goal I have in lif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3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s to be a good dad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3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was given the gift of a miracle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3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f not dying that day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3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was given another gift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4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ich was to be able to see into the futur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4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come back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4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live differently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4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 challenge you guys that are flying today,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5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magine the same thing happens on your plane --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53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please don't --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55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ut imagine, and how would you change?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57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would you get done that you're waiting to get don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6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ecause you think you'll be here forever?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6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ow would you change your relationships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6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the negative energy in them?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66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d more than anything, are you being the best parent you can?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69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ank you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ted.com/talks/ric_elias.html" \l "27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Applause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27:00Z</dcterms:created>
  <dc:creator>hunterdon central</dc:creator>
  <dc:description/>
  <cp:keywords/>
  <dc:language>en-US</dc:language>
  <cp:lastModifiedBy>hunterdon central</cp:lastModifiedBy>
  <dcterms:modified xsi:type="dcterms:W3CDTF">2013-05-31T11:28:00Z</dcterms:modified>
  <cp:revision>1</cp:revision>
  <dc:subject/>
  <dc:title>Rick Elias – TED Talk</dc:title>
</cp:coreProperties>
</file>